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02182176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6897998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7390205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2856119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