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95885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70822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886434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994714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