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29561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56772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76640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83383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