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45272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80050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68531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11970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