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0193335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5223555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64582532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9226237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