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402188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241661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94614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653797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76865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6279579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460005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493584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