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2910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5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99928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31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