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6932208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2986148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2323468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9503440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301808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451693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2790739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8151665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843284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922476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8701693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553461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4563206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7207820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317562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699561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828262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1130950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5091721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9587438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5228050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2604041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3537525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4514438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2637688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299420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