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08287397"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11059615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31574730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12048885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58523979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819186407"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47211994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63410111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562236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80337986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2949788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51393334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