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30570691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40737133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14363033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3199324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2917946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584757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44334085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13847876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79635859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5726875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1150921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84698815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52300509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01032024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0785250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4042693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2523623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86878682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04719626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3663793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03136357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3413805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1754556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4909061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6146431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8146240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74441748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86275014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23786969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20066264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51327619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0459042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6335530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92217896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4363666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99202603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4619086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71774457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17329384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55182147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37816747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26458010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