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36982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52779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22495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435391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