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3648207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7387803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2948878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0795184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4367609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2397681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2757896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7492920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